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07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8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0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3 на право заключения договора поставки буровых установок US-60 на шасси вездехода (далее – открытый аукцион №18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8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16 063 250 </w:t>
      </w:r>
      <w:r>
        <w:rPr>
          <w:rFonts w:eastAsia="MS Mincho;ＭＳ 明朝"/>
          <w:sz w:val="24"/>
          <w:szCs w:val="24"/>
        </w:rPr>
        <w:t xml:space="preserve">(шестнадцать миллионов шестьдесят три тысячи двести пятьдесят) руб. 00 коп. без НДС (19 275 90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01.12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8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8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18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8/ОАЭ-ДГТ/23 подана одна аукционная заявка, признать открытый аукцион №18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8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7-21T07:04:00Z</dcterms:modified>
  <cp:revision>124</cp:revision>
  <dc:subject/>
  <dc:title/>
</cp:coreProperties>
</file>